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UNGĖS „SAULĖS“ GIMNAZ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avivaldybės biudžetinė įstaiga, Birutės g. 31, 90112 Plungė, tel. (8 448)  715 81, faks. (8 448)  715 82,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sz w:val="20"/>
          <w:szCs w:val="20"/>
        </w:rPr>
        <w:t xml:space="preserve">el. p. </w:t>
      </w:r>
      <w:hyperlink r:id="rId3">
        <w:r>
          <w:rPr>
            <w:rStyle w:val="InternetLink"/>
            <w:sz w:val="20"/>
            <w:szCs w:val="20"/>
            <w:u w:val="none"/>
          </w:rPr>
          <w:t>plusaugim@gmail.com</w:t>
        </w:r>
      </w:hyperlink>
      <w:r>
        <w:rPr>
          <w:sz w:val="20"/>
          <w:szCs w:val="20"/>
        </w:rPr>
        <w:t>. Duomenys kaupiami ir saugomi Juridinių asmenų registre, kodas 191130264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PLUNGĖS RAJONO SAVIVALDYBĖS</w:t>
      </w:r>
    </w:p>
    <w:p>
      <w:pPr>
        <w:pStyle w:val="Heading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ADMINISTRACIJA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FINANSŲ IR BIUDŽETO SKYRI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IŠKINAMASIS RAŠTAS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2018-04-10 Nr. 24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b w:val="false"/>
          <w:b w:val="false"/>
          <w:bCs w:val="false"/>
          <w:lang w:val="lt-LT"/>
        </w:rPr>
      </w:pPr>
      <w:r>
        <w:rPr/>
        <w:t>PRIE 2018 M. KOVO 31 D. BIUDŽETO  IŠLAIDŲ  SĄMATŲ VYKDYMO ATASKAITŲ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Plungės “Saulės” gimnazija įregistruota juridinių asmenų registre 1994 m. spalio 03 d.</w:t>
      </w:r>
    </w:p>
    <w:p>
      <w:pPr>
        <w:pStyle w:val="Normal"/>
        <w:jc w:val="both"/>
        <w:rPr/>
      </w:pPr>
      <w:r>
        <w:rPr>
          <w:lang w:val="lt-LT"/>
        </w:rPr>
        <w:t xml:space="preserve">Kodas 191130264, veiklos rūšis – pagrindinis ir vidurinis ugdymas.  </w:t>
      </w:r>
    </w:p>
    <w:p>
      <w:pPr>
        <w:pStyle w:val="Normal"/>
        <w:jc w:val="both"/>
        <w:rPr/>
      </w:pPr>
      <w:r>
        <w:rPr>
          <w:lang w:val="lt-LT"/>
        </w:rPr>
        <w:t xml:space="preserve">      </w:t>
      </w:r>
      <w:r>
        <w:rPr>
          <w:lang w:val="lt-LT"/>
        </w:rPr>
        <w:t xml:space="preserve">Gimnazijoje dirba 79 darbuotojai: 60 pedagogai, kiti  19 - aptarnaujantis personala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2017 m. rugsėjo 1 d. gimnazijoje mokėsi  529 mokiniai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Gimnazija turi bendrabutį, kuriame 2017-2018 mokslo metais gyvena 10 gimnazistų, nuomojami kambariai kitiems gyventojams. Gimnazijos bendrabučio patalpose, I aukšte veikia Vokiečių kūltūros centras ir Tolerancijos centras. Bendrabučio II aukšte  įsikūręs Valančiaus pradinės mokyklos „Saulės“ skyrius, kuriame mokosi 81 pradinuka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Apskaita tvarkoma ir atskaitomybė teikiama vadovaujantis:  Lietuvos Respublikos finansų ministro 2008 m.gruodžio 31 d. įsakymu Nr.1K-465 „Dėl valstybės ir savivaldybių biudžetinių įstaigų ir kitų subjektų žemesnio lygio biudžeto vykdymo ataskaitų sudarymo taisyklių ir formų patvirtinimo“,  Lietuvos Respublikos finansų ministro 2009 m.gruodžio 17 d. įsakymo Nr.1K-460 „Dėl finansų ministro 2008 m. gruodžio 31 d.įsakymo Nr.1K-465, “; Plungės rajono savivaldybės administracijos direktoriaus 2013 m. vasario 4 d. įsakymu Nr. D - 66 „Dėl Plungės rajono savivaldybės biudžetinių įstaigų biudžeto vykdymo ataskaitų pateikimo tvarkos ir terminų patvirtinimo“; Plungės rajono savivaldybės tarybos 2016-12-22 sprendimu Nr.T1-310 „Dėl Plungės rajono savivaldybės biudžeto sudarymo vykdymo, asignavimų administravimo, jų pakeitimo bei įsiskolinimų padengimo taisyklių patvirtinimo“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          </w:t>
      </w:r>
      <w:r>
        <w:rPr>
          <w:lang w:val="lt-LT"/>
        </w:rPr>
        <w:t xml:space="preserve">Ugdymo kokybės ir modernios aplinkos užtikrinimo programos </w:t>
      </w:r>
      <w:r>
        <w:rPr>
          <w:b/>
          <w:bCs/>
          <w:lang w:val="lt-LT"/>
        </w:rPr>
        <w:t>Mokinio</w:t>
      </w:r>
      <w:r>
        <w:rPr>
          <w:lang w:val="lt-LT"/>
        </w:rPr>
        <w:t xml:space="preserve"> </w:t>
      </w:r>
      <w:r>
        <w:rPr>
          <w:b/>
          <w:bCs/>
          <w:lang w:val="lt-LT"/>
        </w:rPr>
        <w:t>krepšelis</w:t>
      </w:r>
      <w:r>
        <w:rPr>
          <w:lang w:val="lt-LT"/>
        </w:rPr>
        <w:t xml:space="preserve">  2018 metų  I ketvirčio įvykdymas pateiktas biudžeto išlaidų sąmatos vykdymo ataskaitoje Forma Nr. 2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Viso asignavimų plano ataskaitiniam laikotarpiui   196400,00 Eur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    142200,19 Eur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     142200,19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Likutis banke                             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Pagal atskirus ekonominės klasifikacijos straipsnius gauti asignavimai ir kasinės išlaidos sutampa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Liko     53266,75  Eur.   kreditinio įsiskolinimo už einamąjį mėnesį:</w:t>
      </w:r>
    </w:p>
    <w:p>
      <w:pPr>
        <w:pStyle w:val="Normal"/>
        <w:jc w:val="both"/>
        <w:rPr/>
      </w:pPr>
      <w:r>
        <w:rPr>
          <w:lang w:val="lt-LT"/>
        </w:rPr>
        <w:t>39647,14 Eur.   darbo užmokesčio už kovo mėn,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12843,78 Eur.   darbdavio sodros įmokų,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1,83  Eur.   už internetą AB Telia Lietuva,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146,14 Eur. už seminarus Plungės suaugusių švietimo centrui, ir kvalifikacijos kėlimo išlaidos darbuotojams,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165,49 Eur.  Už mokymo priemones (informacinių technologijų prekės),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392,37 Eur.  Darbdavių socialinė parama pinigais (už 2 pirmąsias ligos dienas)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(forma Nr.4)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</w:t>
      </w:r>
      <w:r>
        <w:rPr>
          <w:lang w:val="lt-LT"/>
        </w:rPr>
        <w:t xml:space="preserve">Ugdymo kokybės ir modernios aplinkos užtikrinimo programos </w:t>
      </w:r>
      <w:r>
        <w:rPr>
          <w:b/>
          <w:lang w:val="lt-LT"/>
        </w:rPr>
        <w:t>Savarankiškos</w:t>
      </w:r>
      <w:r>
        <w:rPr>
          <w:b/>
          <w:bCs/>
          <w:lang w:val="lt-LT"/>
        </w:rPr>
        <w:t xml:space="preserve"> savivaldybės funkcijos</w:t>
      </w:r>
      <w:r>
        <w:rPr>
          <w:lang w:val="lt-LT"/>
        </w:rPr>
        <w:t xml:space="preserve"> 2018 metų I ketvirčio įvykdymas pateiktas biudžeto išlaidų sąmatos vykdymo ataskaitoje Forma Nr. 2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Viso asignavimų plano ataskaitiniam laikotarpiui  48600,00 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46051,99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 46051,99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Likutis banke                46051,99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gal atskirus ekonominės klasifikacijos straipsnius gauti asignavimai ir kasinės išlaidos sutamp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2018 -03-31 liko  22866,67 Eur  kreditinis įsiskolinimas (Forma Nr.4). Jį sudarė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t-LT"/>
        </w:rPr>
        <w:t>Darbo užmokestis už kovo mėn. 10123,79 Eur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t-LT"/>
        </w:rPr>
        <w:t>Darbdavio sodros įmokos 3034,22 Eur.,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Skola UAB „Grūstėi“ už bendrabučio vakarienę 57,20 Eu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t-LT"/>
        </w:rPr>
        <w:t>Skola ryšių tiekėjams AB Telia, UAB Tele2 ir Lietuvos paštui kartu paėmus  95,27 Eur.;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Skola už elektros ūkio aptarnavimą  54,45 Eur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t-LT"/>
        </w:rPr>
        <w:t>Skola už elektrą                  1354,45 Eur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t-LT"/>
        </w:rPr>
        <w:t>Skola už vandenį                  397,70 Eur.;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Skola už šildymą                7497,96 Eur.;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Skola už informacinių technologijų paslaugas 96,80 Eur.;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Skola už kitas paslaugas      120,32 Eur.;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Skola  Darbdavių socialinė parama pinigais (už 2 pirmąsias ligos dienas) 34,51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radelstų skolų nėr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 xml:space="preserve">Ugdymo kokybės ir modernios aplinkos užtikrinimo programa </w:t>
      </w:r>
      <w:r>
        <w:rPr>
          <w:b/>
          <w:lang w:val="lt-LT"/>
        </w:rPr>
        <w:t xml:space="preserve">Biudžetinių įstaigų pajamų (už prekes ir paslaugas) paskirstymas. </w:t>
      </w:r>
    </w:p>
    <w:p>
      <w:pPr>
        <w:pStyle w:val="Normal"/>
        <w:jc w:val="both"/>
        <w:rPr>
          <w:lang w:val="lt-LT"/>
        </w:rPr>
      </w:pPr>
      <w:r>
        <w:rPr>
          <w:b/>
          <w:lang w:val="lt-LT"/>
        </w:rPr>
        <w:t xml:space="preserve">     </w:t>
      </w:r>
      <w:r>
        <w:rPr>
          <w:lang w:val="lt-LT"/>
        </w:rPr>
        <w:t xml:space="preserve">Biudžeto išlaidų sąmatos vykdymo ataskaitoje Forma Nr. 2 pateikta asignavimų plano, gautų asignavimų ir kasinių išlaidų informacija per 2018 m. I ketvirtį. 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Įplaukos gaunamos teikiant mokiniams ir kitiems gyventojams nakvynės paslaugas bendrabutyje.   Per  2018 m. I ketvirtį gauta pajamų ir įmokėta į biudžetą  1366,62 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Asignavimų planas      1000,00 Eur.</w:t>
      </w:r>
    </w:p>
    <w:p>
      <w:pPr>
        <w:pStyle w:val="Normal"/>
        <w:jc w:val="both"/>
        <w:rPr/>
      </w:pPr>
      <w:r>
        <w:rPr>
          <w:lang w:val="lt-LT"/>
        </w:rPr>
        <w:t>Gauti asignavimai        429,33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Kasinės išlaidos            429,33 Eur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Liko 203,09 Eur. kreditinio įsiskolinimo, t.y. darbo užmokestis ir sodros įmokos už kovo mėn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Nepanaudotas pajamų likutis laikotarpio pabaigoje  937,29 Eur.  Šios pajamos planuojamos panaudoti darbo užmokesčio priemokoms, bendrabučio patalpų atnaujinimui, ūkinio inventoriaus įsigijimo bei komunalinėms išlaidoms dengti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 xml:space="preserve">Ugdymo kokybės ir modernios aplinkos užtikrinimo programa </w:t>
      </w:r>
      <w:r>
        <w:rPr>
          <w:b/>
          <w:lang w:val="lt-LT"/>
        </w:rPr>
        <w:t>Biudžetinių įstaigų pajamų (už turto nuomą</w:t>
      </w:r>
      <w:r>
        <w:rPr>
          <w:lang w:val="lt-LT"/>
        </w:rPr>
        <w:t xml:space="preserve">) </w:t>
      </w:r>
      <w:r>
        <w:rPr>
          <w:b/>
          <w:lang w:val="lt-LT"/>
        </w:rPr>
        <w:t xml:space="preserve">paskirstymas. </w:t>
      </w:r>
      <w:r>
        <w:rPr>
          <w:lang w:val="lt-LT"/>
        </w:rPr>
        <w:t xml:space="preserve">Biudžeto išlaidų sąmatos vykdymo ataskaitoje Forma Nr. 2 pateikta asignavimų plano, gautų asignavimų ir kasinių išlaidų informacija per 2018 m. I ketvirtį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Įplaukos gaunamos nuomojant sporto salę, maisto ruošimo, valgyklos ir kitas patalpas bei turtą.</w:t>
      </w:r>
    </w:p>
    <w:p>
      <w:pPr>
        <w:pStyle w:val="Normal"/>
        <w:jc w:val="both"/>
        <w:rPr/>
      </w:pPr>
      <w:r>
        <w:rPr>
          <w:lang w:val="lt-LT"/>
        </w:rPr>
        <w:t>Per  2018 m. I ketvirtį gauta pajamų ir įmokėta į biudžetą   604,39 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Viso asignavimų plano ataskaitiniam laikotarpiui  500,00 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57,35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 57,35 Eur.;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Likutis banke                  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Nepanaudotas pajamų likutis laikotarpio pabaigoje 549,04 Eur.</w:t>
      </w:r>
    </w:p>
    <w:p>
      <w:pPr>
        <w:pStyle w:val="Normal"/>
        <w:jc w:val="both"/>
        <w:rPr/>
      </w:pPr>
      <w:r>
        <w:rPr>
          <w:lang w:val="lt-LT"/>
        </w:rPr>
        <w:t>Šios pajamos bus panaudotos sporto reikmėms: sporto salės vėdinimo įrenginių priežiūros išlaidoms ir mokinių kelionėms į varžybas apmokėt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Gimnazijos direktorius                                                             Algimantas Budry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rPr/>
      </w:pPr>
      <w:r>
        <w:rPr>
          <w:lang w:val="lt-LT"/>
        </w:rPr>
        <w:t xml:space="preserve">Vyr. buhalterė                                                                          Birutė Mockienė                                            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lt-L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usaugi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16:00Z</dcterms:created>
  <dc:creator>Buhalterija</dc:creator>
  <dc:description/>
  <cp:keywords/>
  <dc:language>en-US</dc:language>
  <cp:lastModifiedBy>Gimnazija</cp:lastModifiedBy>
  <cp:lastPrinted>2017-04-14T12:44:00Z</cp:lastPrinted>
  <dcterms:modified xsi:type="dcterms:W3CDTF">2018-04-10T10:35:00Z</dcterms:modified>
  <cp:revision>24</cp:revision>
  <dc:subject/>
  <dc:title/>
</cp:coreProperties>
</file>